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042587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9569468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8302676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1816797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2163964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48592769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